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10160"/>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ental Researcher</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ental Research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6226810"/>
                <wp:effectExtent l="9525" t="9525" r="10160" b="10160"/>
                <wp:wrapNone/>
                <wp:docPr id="2" name=""/>
                <a:graphic xmlns:a="http://schemas.openxmlformats.org/drawingml/2006/main">
                  <a:graphicData uri="http://schemas.microsoft.com/office/word/2010/wordprocessingShape">
                    <wps:wsp>
                      <wps:cNvSpPr/>
                      <wps:spPr>
                        <a:xfrm>
                          <a:off x="0" y="0"/>
                          <a:ext cx="6743880" cy="62269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exactly a dentist is looking for when they are examining your teeth?  Do you ever wonder why they have you rinse your mouth with fluoride?  These are just a few of the questions that I had when I was growing up that prompted me to pursue a career in dentistry.</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 and let me tell you a little about myself.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I know this is going to sound weird but I have always enjoyed going to the dentist.  All the tools that they use to help clean teeth, the fluoride rinse, and even that bright light they shine in your face.  Since I enjoyed the dentist’s office so much I decided that I would pursue a career in dentistr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n order to do that, I had to attend a 4-year university in a science related field, for me that was biochemistry.  Then I went back to school to get my Doctor of Dental Medicine.  Now I have my own practice where I get to use some of the most up to date dental techn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On a yearly basis I make around 141,000 dollar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There are many things that dentists do. I examine teeth, gums, and related tissues using dental instruments such as x-rays, I advise patients on preventative dental practices, and I diagnose and treat diseases of the gums, teeth and other parts of the mouth.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90.25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exactly a dentist is looking for when they are examining your teeth?  Do you ever wonder why they have you rinse your mouth with fluoride?  These are just a few of the questions that I had when I was growing up that prompted me to pursue a career in dentistry.</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 and let me tell you a little about myself.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I know this is going to sound weird but I have always enjoyed going to the dentist.  All the tools that they use to help clean teeth, the fluoride rinse, and even that bright light they shine in your face.  Since I enjoyed the dentist’s office so much I decided that I would pursue a career in dentistr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n order to do that, I had to attend a 4-year university in a science related field, for me that was biochemistry.  Then I went back to school to get my Doctor of Dental Medicine.  Now I have my own practice where I get to use some of the most up to date dental techn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On a yearly basis I make around 141,000 dollar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There are many things that dentists do. I examine teeth, gums, and related tissues using dental instruments such as x-rays, I advise patients on preventative dental practices, and I diagnose and treat diseases of the gums, teeth and other parts of the mouth.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9:00Z</dcterms:created>
  <dc:creator>Vanessa Stevens</dc:creator>
  <dc:description/>
  <dc:language>en-US</dc:language>
  <cp:lastModifiedBy>Jackson</cp:lastModifiedBy>
  <dcterms:modified xsi:type="dcterms:W3CDTF">2012-10-01T14:49:00Z</dcterms:modified>
  <cp:revision>2</cp:revision>
  <dc:subject/>
  <dc:title/>
</cp:coreProperties>
</file>